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７课 抗击八国联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义和团成员曾愤怒地喊出了这样的口号：“先拆电线杆，后拆火车道，杀尽外国人。”对此理解最准确的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义和团运动具有明显的爱国性质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有利于取得清政府的支持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反映了义和团科学的斗争口号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义和团运动具有盲目的排外性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下列关于义和团运动的叙述，错误的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义和团运动席卷了全国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是一次反帝爱国的农民运动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清政府曾承认其为合法团体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主要成员是贫苦农民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义和团运动提出“扶清灭洋”的口号，反映出当时中国社会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阶级矛盾空前激化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民族矛盾空前激化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政府与农民矛盾缓和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农民爱国热情最高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八国联军发动侵华战争的主要目的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镇压太平天国运动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保护和扩大帝国主义国家的在华利益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抢夺圆明园的财物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帮助清政府镇压农民起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紫禁城内各宫殿，尽为寇兵分国占据。三海、万寿山、颐和园等处……各宫中累代珍异皆为日人捆载以去。”这一描述与哪一次侵华战争有关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鸦片战争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第二次鸦片战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甲午中日战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八国联军侵华战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.190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，《泰晤士报》驻北京记者莫理循说过：“我们在‘暴乱’中并无所失。而事实上我们的威信大增，我们敢肯定地说，多少年来我们在北京或在中国的地位，从未像今天这样高。我们与清朝官员的联系从未像今天这样密切。”他的感慨源于哪一条约的签订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《南京条约》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《北京条约》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《马关条约》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《辛丑条约》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下图是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世纪著名漫画家何剑士的漫画——《小磨香油》，漫画反映了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77025" cy="42005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清朝顽固派拒绝接受西方新技术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清政府成为列强统治中国的工具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中华民国政府遭到反动势力的攻击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北洋军阀政府榨取老百姓的血汗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阅读下列材料，回答问题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材料一　无论欧美、日本各国，皆无此脑力与兵力可以统治此天下生灵四分之一也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　　　　　　　　　　　　　　——瓦德西给德皇威廉二世的报告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材料二　中国此后仍须以华人治华地，凡有意开通中国之人，应须小心谨慎，团匪之事即可取以为鉴。我英亦不能以待印度待中国也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　　　　　　　　——英国外交副大臣勃罗叠立克在议会中的演说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材料三　当初次之失败也，举国舆论莫不目予辈为乱臣贼子、大逆不道，诅咒谩骂之声，不绝于耳，吾人足迹所到，凡认识者，几视为毒蛇猛兽，而莫敢与吾人交游也。惟庚子失败之后，则鲜闻一般人之恶声相加。而有识之士且多为吾人扼腕叹惜，恨其事之不成矣。前后相较，差若天渊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　——孙中山《建国方略》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材料一中的瓦德西是什么人？他是在什么背景下写这份报告的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材料一和材料二都主张什么？他们为什么会提出这样的主张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材料三中的“庚子失败”指的是什么事件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“庚子失败”对中国社会有什么危害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答案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.D    </w:t>
      </w:r>
      <w:r>
        <w:rPr>
          <w:sz w:val="28"/>
          <w:szCs w:val="28"/>
        </w:rPr>
        <w:t>解析：从材料可以看出，义和团运动对于一些先进的近代物质文明是排斥的，反映了其具有盲目排外的特点，故选</w:t>
      </w:r>
      <w:r>
        <w:rPr>
          <w:sz w:val="28"/>
          <w:szCs w:val="28"/>
        </w:rPr>
        <w:t>D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2.A    </w:t>
      </w:r>
      <w:r>
        <w:rPr>
          <w:sz w:val="28"/>
          <w:szCs w:val="28"/>
        </w:rPr>
        <w:t>解析：结合相关知识可知，义和团运动兴起于山东、直隶一带，到</w:t>
      </w:r>
      <w:r>
        <w:rPr>
          <w:sz w:val="28"/>
          <w:szCs w:val="28"/>
        </w:rPr>
        <w:t>1900</w:t>
      </w:r>
      <w:r>
        <w:rPr>
          <w:sz w:val="28"/>
          <w:szCs w:val="28"/>
        </w:rPr>
        <w:t>年夏，其势力发展到京津地区，但它并没有席卷全国，故选</w:t>
      </w:r>
      <w:r>
        <w:rPr>
          <w:sz w:val="28"/>
          <w:szCs w:val="28"/>
        </w:rPr>
        <w:t>A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3.B    </w:t>
      </w:r>
      <w:r>
        <w:rPr>
          <w:sz w:val="28"/>
          <w:szCs w:val="28"/>
        </w:rPr>
        <w:t>解析：本题考查义和团运动的口号，侧重考查学生的理解能力。由“扶清灭洋”的口号可知，当时中国与外国资本主义的矛盾激化，也即民族矛盾激化，故本题选Ｂ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B     </w:t>
      </w:r>
      <w:r>
        <w:rPr>
          <w:sz w:val="28"/>
          <w:szCs w:val="28"/>
        </w:rPr>
        <w:t>解析：结合所学知识可知，八国联军发动侵华战争的直接目的是镇压义和团运动，但其根本目的是保护和扩大帝国主义国家的在华利益，故选</w:t>
      </w:r>
      <w:r>
        <w:rPr>
          <w:sz w:val="28"/>
          <w:szCs w:val="28"/>
        </w:rPr>
        <w:t>B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D      </w:t>
      </w:r>
      <w:r>
        <w:rPr>
          <w:sz w:val="28"/>
          <w:szCs w:val="28"/>
        </w:rPr>
        <w:t>解析：根据所学知识可知，</w:t>
      </w:r>
      <w:r>
        <w:rPr>
          <w:sz w:val="28"/>
          <w:szCs w:val="28"/>
        </w:rPr>
        <w:t>1900</w:t>
      </w:r>
      <w:r>
        <w:rPr>
          <w:sz w:val="28"/>
          <w:szCs w:val="28"/>
        </w:rPr>
        <w:t>年为了镇压义和团运动，列强发动了八国联军侵华战争。八国联军占领北京后，连日烧杀抢掠，紫禁城、颐和园等皇家宫苑里的大量珍宝，成为侵略者的囊中之物，故本题选</w:t>
      </w:r>
      <w:r>
        <w:rPr>
          <w:sz w:val="28"/>
          <w:szCs w:val="28"/>
        </w:rPr>
        <w:t>D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D       </w:t>
      </w:r>
      <w:r>
        <w:rPr>
          <w:sz w:val="28"/>
          <w:szCs w:val="28"/>
        </w:rPr>
        <w:t>解析：《南京条约》签订于</w:t>
      </w:r>
      <w:r>
        <w:rPr>
          <w:sz w:val="28"/>
          <w:szCs w:val="28"/>
        </w:rPr>
        <w:t>1842</w:t>
      </w:r>
      <w:r>
        <w:rPr>
          <w:sz w:val="28"/>
          <w:szCs w:val="28"/>
        </w:rPr>
        <w:t>年，《北京条约》签订于</w:t>
      </w:r>
      <w:r>
        <w:rPr>
          <w:sz w:val="28"/>
          <w:szCs w:val="28"/>
        </w:rPr>
        <w:t>1860</w:t>
      </w:r>
      <w:r>
        <w:rPr>
          <w:sz w:val="28"/>
          <w:szCs w:val="28"/>
        </w:rPr>
        <w:t>年，《马关条约》签订于</w:t>
      </w:r>
      <w:r>
        <w:rPr>
          <w:sz w:val="28"/>
          <w:szCs w:val="28"/>
        </w:rPr>
        <w:t>1895</w:t>
      </w:r>
      <w:r>
        <w:rPr>
          <w:sz w:val="28"/>
          <w:szCs w:val="28"/>
        </w:rPr>
        <w:t>年，这些条约签订的时间与题干中所说的“</w:t>
      </w:r>
      <w:r>
        <w:rPr>
          <w:sz w:val="28"/>
          <w:szCs w:val="28"/>
        </w:rPr>
        <w:t>1902</w:t>
      </w:r>
      <w:r>
        <w:rPr>
          <w:sz w:val="28"/>
          <w:szCs w:val="28"/>
        </w:rPr>
        <w:t>年”“今天”不符。故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三项错误。《辛丑条约》签订于</w:t>
      </w:r>
      <w:r>
        <w:rPr>
          <w:sz w:val="28"/>
          <w:szCs w:val="28"/>
        </w:rPr>
        <w:t>1901</w:t>
      </w:r>
      <w:r>
        <w:rPr>
          <w:sz w:val="28"/>
          <w:szCs w:val="28"/>
        </w:rPr>
        <w:t>年，其中规定的“改总理衙门为外务部，班列六部之前”与题干中“我们与清朝官员的联系从未像今天这样密切”相符合。《辛丑条约》签订后清政府成为帝国主义统治中国的工具，中国完全陷入半殖民地半封建社会的深渊，故</w:t>
      </w:r>
      <w:r>
        <w:rPr>
          <w:sz w:val="28"/>
          <w:szCs w:val="28"/>
        </w:rPr>
        <w:t>D</w:t>
      </w:r>
      <w:r>
        <w:rPr>
          <w:sz w:val="28"/>
          <w:szCs w:val="28"/>
        </w:rPr>
        <w:t>项正确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B     </w:t>
      </w:r>
      <w:r>
        <w:rPr>
          <w:sz w:val="28"/>
          <w:szCs w:val="28"/>
        </w:rPr>
        <w:t>解析：题目漫画内容是一个清政府官员将写有“民”的芝麻倒入写有“政府”的磨盘中，磨出的“香油”淌进了写有“外（国）”的容器中。这一漫画形象地反映了《辛丑条约》签订后，清政府成为列强统治中国的工具，故选</w:t>
      </w:r>
      <w:r>
        <w:rPr>
          <w:sz w:val="28"/>
          <w:szCs w:val="28"/>
        </w:rPr>
        <w:t>B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人物：八国联军统帅，率军侵华的头目之一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背景：他在八国联军侵华战争遭到义和团顽强抵抗后写了这份报告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主张：都主张列强不直接瓜分中国，而采取“以华治华”的策略侵略和控制中国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原因：义和团运动显示了中国人民的巨大力量，粉碎了帝国主义列强瓜分中国的狂妄计划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事件：</w:t>
      </w:r>
      <w:r>
        <w:rPr>
          <w:sz w:val="28"/>
          <w:szCs w:val="28"/>
        </w:rPr>
        <w:t>1900</w:t>
      </w:r>
      <w:r>
        <w:rPr>
          <w:sz w:val="28"/>
          <w:szCs w:val="28"/>
        </w:rPr>
        <w:t>年八国联军侵华，清政府战败求和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危害：</w:t>
      </w:r>
      <w:r>
        <w:rPr>
          <w:sz w:val="28"/>
          <w:szCs w:val="28"/>
        </w:rPr>
        <w:t>1901</w:t>
      </w:r>
      <w:r>
        <w:rPr>
          <w:sz w:val="28"/>
          <w:szCs w:val="28"/>
        </w:rPr>
        <w:t>年签订的《辛丑条约》是中国近代史上赔款数目最庞大、主权丧失最严重的不平等条约，从此，清政府沦为帝国主义统治中国的工具，中国完全陷入半殖民地半封建社会的深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46:00Z</dcterms:created>
  <dc:creator>什么</dc:creator>
  <dc:description/>
  <dc:language>en-US</dc:language>
  <cp:lastModifiedBy>什么</cp:lastModifiedBy>
  <dcterms:modified xsi:type="dcterms:W3CDTF">2018-01-12T04:29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